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evin Hui</w:t>
      </w:r>
    </w:p>
    <w:p>
      <w:pPr>
        <w:pStyle w:val="Normal"/>
        <w:spacing w:lineRule="auto" w:line="480"/>
        <w:rPr/>
      </w:pPr>
      <w:r>
        <w:rPr/>
        <w:t>Attribution Essay Level 3</w:t>
      </w:r>
    </w:p>
    <w:p>
      <w:pPr>
        <w:pStyle w:val="Normal"/>
        <w:spacing w:lineRule="auto" w:line="480"/>
        <w:rPr/>
      </w:pPr>
      <w:r>
        <w:rPr/>
        <w:t>English A4</w:t>
      </w:r>
    </w:p>
    <w:p>
      <w:pPr>
        <w:pStyle w:val="Normal"/>
        <w:spacing w:lineRule="auto" w:line="480"/>
        <w:rPr/>
      </w:pPr>
      <w:r>
        <w:rPr/>
        <w:tab/>
        <w:t>Both internal and external attributions show a lot about who a person is. Internal attribution applies to people who give credit or blame to themselves. External attribution comes from people who give credit or blame to other people. Internal and external can both be applied to success and failure. Some places or situations where this is relevant would be school, work, at sports games/ stadium, or at home with siblings. In schools students work together, either giving themselves or others credit or blame for work or a project.</w:t>
      </w:r>
    </w:p>
    <w:p>
      <w:pPr>
        <w:pStyle w:val="Normal"/>
        <w:spacing w:lineRule="auto" w:line="480"/>
        <w:rPr/>
      </w:pPr>
      <w:r>
        <w:rPr/>
        <w:tab/>
        <w:t>Unlike external attributions, an internal attribution gives students a good feeling, like they accomplished something. One example would be a student getting a good grade on a test; they would feel better knowing they did it themselves. A student with external attributions give the credit to others, knowing other people helped achieve this success. A student with internal attributions would know that they actually did something; getting all the credit and making them feel better. An internal attribution is better because students would know that they don’t have to rely on other people to succeed, and it good knows that they accomplished something.</w:t>
      </w:r>
    </w:p>
    <w:p>
      <w:pPr>
        <w:pStyle w:val="Normal"/>
        <w:spacing w:lineRule="auto" w:line="480"/>
        <w:rPr/>
      </w:pPr>
      <w:r>
        <w:rPr/>
        <w:tab/>
        <w:t>Internal would help people outside of school too. Someone who worked hard on a project, for example, would feel accomplished and good about themselves. If someone did poorly on a project at work, after hours of working on the project, internal attribution person would blame themselves but will try harder to be better on the next project. A person with external attribution would blame others and think the whole project was a waste of their time. Internal attribution is still better because they would try harder the next project or work to get better at it and this is good for people who try and try and get’s better at any situation.</w:t>
      </w:r>
    </w:p>
    <w:p>
      <w:pPr>
        <w:pStyle w:val="Normal"/>
        <w:spacing w:lineRule="auto" w:line="480"/>
        <w:rPr/>
      </w:pPr>
      <w:r>
        <w:rPr/>
        <w:tab/>
        <w:t>As a student who has internal or external attributions would have different ways a person would look at you, a hard worker or a lazy couch potato. Students; behaviors would change when they stop blaming others and start taking responsibility. If an adult has internal attribution, they would be more responsible and learn from past mistakes, while an external attribution adult would be less responsible and continue to blame others for his/her failures. An adult’s behavior would be more trustful towards people and more responsible as he/she learns from past mistakes or fail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41:00Z</dcterms:created>
  <dc:creator>netadmin8</dc:creator>
  <dc:description/>
  <cp:keywords/>
  <dc:language>en-US</dc:language>
  <cp:lastModifiedBy>netadmin8</cp:lastModifiedBy>
  <dcterms:modified xsi:type="dcterms:W3CDTF">2011-11-15T17:05:00Z</dcterms:modified>
  <cp:revision>1</cp:revision>
  <dc:subject/>
  <dc:title>Kevin Hui</dc:title>
</cp:coreProperties>
</file>